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00"/>
        <w:gridCol w:w="4523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руководителя УФССП Ро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Орловской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лавного судебного пристава Орл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Э.Н. Кон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____» января 201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Региональной общественной организации ветеранов службы судебных приставов и органов юстиции Орлов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 А.И. Н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____» января  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ы  Региональной общественной орган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еранов службы судебных приставов и органов юсти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ой области на 2018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593"/>
        <w:gridCol w:w="2167"/>
        <w:gridCol w:w="2416"/>
        <w:gridCol w:w="2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39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участие в подготовке и проведении регионального этапа Всероссийского фестиваля-конкурса «Хрустальные звёздочки»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я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М.Е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активное участие ветеранов Службы в мероприятиях, проводимых Управлением и отделами судебных приставов, посвященны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защитника Оте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дународному женскому дн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ню Победы советского народа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ликой Отечественной вой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ню судебного пристав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-ноябрь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ОГСК, П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ветеранов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местных средствах массовой информации, на сайте Управления периодически освещать жизнь ветеранской организации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, помощник руководителя Управле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ть ветеранам Службы поздравления с праздниками, личными юбилеями, другими событиями в их жизн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овет ветеранов, ОГСК, ПК, помощник руководителя  Управлен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персональному учету ветеранов, вовлечению их в работу ветеранской организаци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, помощник руководителя Управ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и отделов – старшие судебные приставы, ОГСК, ПК</w:t>
            </w:r>
          </w:p>
        </w:tc>
      </w:tr>
      <w:tr>
        <w:trPr>
          <w:trHeight w:val="1305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практику изучения работы ветеранских организаций УМВД и УФСИН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ижникова Т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нять участие в работе коллегии Управления по итогам 2018 года. </w:t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СК, 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 Принято единогласно на заседании совета РОО ВССП Орловской области 19.01.201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348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7.4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>
      <w:rFonts w:ascii="Verdana" w:hAnsi="Verdana" w:cs="Verdana"/>
      <w:color w:val="000000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23:00Z</dcterms:created>
  <dc:creator>g.valeeva</dc:creator>
  <dc:description/>
  <dc:language>en-US</dc:language>
  <cp:lastModifiedBy/>
  <cp:lastPrinted>2018-05-30T13:23:00Z</cp:lastPrinted>
  <dcterms:modified xsi:type="dcterms:W3CDTF">2018-05-30T09:23:23Z</dcterms:modified>
  <cp:revision>4</cp:revision>
  <dc:subject/>
  <dc:title/>
</cp:coreProperties>
</file>